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17 /16-V од 22.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17/16-V од 22.децембра 2016.године,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1-водовод, књиговодствену вредност радова на изградњи водоводне линије у улици Владике Валеријана у износу од 884.854,61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водоводне линије у улици Владике Валеријана 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17/16-V од 22.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1:00:00Z</dcterms:modified>
  <cp:revision>78</cp:revision>
  <dc:subject/>
  <dc:title>ГРАД КРАГУЈЕВАЦ</dc:title>
</cp:coreProperties>
</file>